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  решению  Земск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Пильнинского муниципального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Нижегородской области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от  19.06.2020 года   №   26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«Об утверждении отчета об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исполнении  бюджета Пильни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униципального района «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го бюджета за 2019 год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567"/>
        <w:gridCol w:w="567"/>
        <w:gridCol w:w="1701"/>
        <w:gridCol w:w="708"/>
        <w:gridCol w:w="1418"/>
        <w:gridCol w:w="1276"/>
        <w:gridCol w:w="992"/>
      </w:tblGrid>
      <w:tr>
        <w:trPr>
          <w:trHeight w:val="2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очненные бюджетные назначения 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 по состоянию на 01.01.2020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НАНСОВОЕ  УПРАВЛЕНИЕ АДМИНИСТРАЦИИ ПИЛЬ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 735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 3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 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 0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3</w:t>
            </w:r>
          </w:p>
        </w:tc>
      </w:tr>
      <w:tr>
        <w:trPr>
          <w:trHeight w:val="2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9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--кого муниципального района  Нижегород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9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-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9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9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7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-грамма «Управление муниципальными финансами Пильнинского муниципального района  Нижегород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-зация и совершенст-вование бюджетного процесса Пильнинского муниципальн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 3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-пальными финансами Пильнинского муници-пального района  Ниже-город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-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по-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-ствуют военные комис-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муналь-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мунально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,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-пальными финансами Пильнинского муници-пального района  Ниже-город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-ция и совершенствова-ние бюджетного процесса Пильнинского муниципальн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фонда поддержки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-пальными финансами Пильнинского муници-пального района  Ниже-город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             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 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 3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1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1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 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ные  межбюджетные трансфер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 1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 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 1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 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 1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 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 1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 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 1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 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ДЕЛ  КУЛЬТУРЫ АДМИНИСТРАЦИИ ПИЛЬНИНСКОГО МУНИЦИПАЛЬН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 1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 9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щеэкономические вопрос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рофилактика преступлений и иных правонарушений на территории Пильнинского муници-пального района на 2016 - 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 оплачиваемых общественных работ для подростков в летний период, времен-ное трудоустройство подростков от 14 до 18лет, находящихся в социально опасном поло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-дий бюджетным, авто-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13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туризма в Пильнинском муниципальном районе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 1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вития туризма в райо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8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8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8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8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Пильнинского района Нижегород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опол-нительное образование в сфер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-ности (оказание услуг) подведомственных учреждений районного бюджета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-дий бюджетным, авто-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на повышение оплаты труда педагогических работников муниципальных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 0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 8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 4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 4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1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 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9 69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6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3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3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капитальный ремонт,ремонт и ремонтно-реставрационные работы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вышение оплаты труда работников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1 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S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1 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S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«Тради-ционная народная культура, досуг и отд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 7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 7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6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6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иных межбюджетных трансфертов из фонда поддержки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вышение оплаты труда работников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3 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S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3 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S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 8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47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47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текущий ремонт муниципальных учреждений культуры и организаций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2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80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80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2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80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80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культуры 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 6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 4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1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6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4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Бухгалтерское и хозяйственное обслуживание сферы культур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2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9</w:t>
            </w:r>
          </w:p>
        </w:tc>
      </w:tr>
      <w:tr>
        <w:trPr>
          <w:trHeight w:val="3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>
          <w:trHeight w:val="6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>
          <w:trHeight w:val="6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>
          <w:trHeight w:val="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6</w:t>
            </w:r>
          </w:p>
        </w:tc>
      </w:tr>
      <w:tr>
        <w:trPr>
          <w:trHeight w:val="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2</w:t>
            </w:r>
          </w:p>
        </w:tc>
      </w:tr>
      <w:tr>
        <w:trPr>
          <w:trHeight w:val="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ОБРАЗОВАНИЯ, МОЛОДЕЖНОЙ ПОЛИТИКИ И СПОРТА АДМИНИСТРАЦИИ ПИЛЬ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4 4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38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щеэкономические вопрос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рофилактика преступлений и иных правонарушений на территории Пильнинского муници-пального района на 2016 - 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 оплачиваемых общественных работ для подростков в летний период, времен-ное трудоустройство подростков от 14 до 18лет, находящихся в социально опасном поло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-дий бюджетным, авто-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1 2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7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 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 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 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 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»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5 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 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 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 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7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4 7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из фонда на поддержку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 0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9 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 8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 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 8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ми, детьми сиротами и детьми, оставшимися без попечения родителей , а также  за детьми с туберку-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 1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проведение ремонтных работ для обеспечения безопасности жизнедеятельности в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4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4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-ти на 2016-2021 годы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7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ды в учреждениях образова-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83 8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8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 8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8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Развитие начального общего, основного общего, среднего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 8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8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-тельности муниципальных  общеобразовательных школ, школ-детских садов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3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3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3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3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из фонда на поддержку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капитальный ремонт образовательных организаций, реа-лизующих общеобразовательные программы Нижегород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 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 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 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 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ми с туберкулезной интоксика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танием обучающихся  с огра-ниченными возможностями  здоровья, не проживающих обучающимися в  муниципальных организациях, осуще-ствляющих образовательную деятельность по адаптированным основным обще-образовательным програм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4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4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иных межбюджетных трансфертов на финансовое обеспечение деятельности центров образования цифрового и гуманитарного профилей "Точка роста"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17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17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Модернизация и обновление автобусного парка для перевозки учащихс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целях модернизации и обновления авто-бусного парка для перевозк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 078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 078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.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»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 078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 078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.0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 078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 078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  подведомственных учреждений районного бюджета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9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9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фонда поддержки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3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овышение оплаты труда педагогических работников муниципальных организаций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722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722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полнительного образования и воспитания детей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-зации, осуществляющие санаторно-курортное лечение  детей в соответствии  с имеющейся лицензией, организации , осуществляю-щие санаторно-курортную помощь детям в соответствии с имеющейся лицензией, расположенные на терри-тории Российской Федерации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5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5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5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нормативно – правовых, организационных, информационных условий для реализации пр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3 </w:t>
            </w:r>
            <w:r>
              <w:rPr>
                <w:rFonts w:cs="Arial" w:ascii="Arial" w:hAnsi="Arial"/>
                <w:sz w:val="22"/>
                <w:szCs w:val="22"/>
              </w:rPr>
              <w:t>54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 </w:t>
            </w:r>
            <w:r>
              <w:rPr>
                <w:rFonts w:cs="Arial" w:ascii="Arial" w:hAnsi="Arial"/>
                <w:sz w:val="22"/>
                <w:szCs w:val="22"/>
              </w:rPr>
              <w:t>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 </w:t>
            </w:r>
            <w:r>
              <w:rPr>
                <w:rFonts w:cs="Arial" w:ascii="Arial" w:hAnsi="Arial"/>
                <w:sz w:val="22"/>
                <w:szCs w:val="22"/>
              </w:rPr>
              <w:t>3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информационных и организационно-методических условий для реализации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 </w:t>
            </w:r>
            <w:r>
              <w:rPr>
                <w:rFonts w:cs="Arial" w:ascii="Arial" w:hAnsi="Arial"/>
                <w:sz w:val="22"/>
                <w:szCs w:val="22"/>
              </w:rPr>
              <w:t>9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 </w:t>
            </w:r>
            <w:r>
              <w:rPr>
                <w:rFonts w:cs="Arial" w:ascii="Arial" w:hAnsi="Arial"/>
                <w:sz w:val="22"/>
                <w:szCs w:val="22"/>
              </w:rPr>
              <w:t>9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 4</w:t>
            </w:r>
            <w:r>
              <w:rPr>
                <w:rFonts w:cs="Arial" w:ascii="Arial" w:hAnsi="Arial"/>
                <w:sz w:val="22"/>
                <w:szCs w:val="22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6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251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9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-шеннолетних гражд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несовершеннолетних гражд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-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внедрение нового модуля автоматизиро-ванной системы государственного банка данных о детях, оставшихся без по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развития образовательных условий.  «Обеспечение организационно-технического и информационно-методического сопровождения аттестации педаго-гических работников для реализации Пр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7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-венции на осуществ-ление  полномочий по организационно- техни-ческому и информа-ционно- методическому  сопровождению  аттес-тации педагогических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6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хозяйственно- эксплуатационных условий. Обеспечение образовательных учреждений района услугами: уборка помещения, сторожевая охрана, услуги по установке офисного оборудо-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-домственных учреждений районного бюджета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 2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 2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х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выплаты компенсации части родительской платы за присмотр и уход за ребенком в государственных и   муниципальных  дошкольных образовательных организациях , частных  образовательных организациях  , реализующих  образовательную программу  дошкольного образования, в том числе обеспечение организации выплаты  компенсации части родительской пла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Физическая культура и спор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районным соревнованиям среди шк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части расходов на приобретение спор-тивного инвентаря и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сборных команд по вольной борьбе, футболу, волейболу, баскетболу, хоккею, лыжным гонкам в межрайонных, областных, Всероссийских соревнова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ПРАВЛЕНИЕ СЕЛЬСКОГО ХОЗЯЙСТВА АДМИНИСТРАЦИИ ПИЛЬНИНСКОГО МУНИЦИПАЛЬНОГО РАЙОНА НИЖЕГОРОД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 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 5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Развитие агропромышленного комплекса Пиль-нинского муниципального района на 2015-2021 г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 2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 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1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 048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 0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муниципальной програм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для финансового обеспечения стимулирования  производства сельскохозяйственной продукции гражданами, ведущими личное подсобное хозяй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поддержку экономически значимых региональных программ по развитию мясного скотоводства за счет средств областного бюджета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инвестиционным кредитам(займам)в агропромышленном комплексе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возмещение части затрат  на приобретение элитных семя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3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3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3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3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поддержку племенного животн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бюджетам муниципальных образований на 1 килограмм реализованного и (или) отгруженного на собственную переработку мол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5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5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казание несвязанной под-держки сельскохозяйственным товаропроизводителям в области растениево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на возмещение части затрат на уплату процентов по инвести-ционным кредитам (займам)  в агропромышленном комплек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казание несвязанной поддержки сельскохозяйственным товаропроизводи-телям в области растениево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бюджетам муниципальных образований на 1 килограмм реализованного и (или) отгруженного на собственную переработку моло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4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9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9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4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9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9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4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4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Обес-печение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1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1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 3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 3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4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4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4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полномочий по организации проведения мероприятий по предупреждению и ликвидации болезней животных, их  лечению , защите населения от болезней . общих для человека и животных, в части регулирования численности  безнадзорны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4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ЕМСКОЕ СОБРАНИЕ ПИЛЬНИНСКОГО МУНИЦИПАЛЬНОГО РАЙОНА НИЖЕГОРОД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3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0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,6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3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0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,6</w:t>
            </w:r>
          </w:p>
        </w:tc>
      </w:tr>
      <w:tr>
        <w:trPr>
          <w:trHeight w:val="23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5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3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,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7,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7,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                                                    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7,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-ния функций государст-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7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-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8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-ности финансовых, налоговых и таможен-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6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контрольно счетной комисс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5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-нения функций госу-дарственными (муници-пальными) органами, казенными учрежде-ниями, органами управ-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9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ТЕТ  ПО УПРАВЛЕНИЮ  МУНИЦИПАЛЬНЫМ ИМУЩЕСТВОМ И ЗЕМЕЛЬНЫМИ РЕСУРСАМИ АДМИНИСТРАЦИИ ПИЛЬ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7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7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7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общегосударст-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7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7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-пальной собственностью Пильнинского муници-пального района Нижегородской области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 7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7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 «Обеспечение  реализации муни-ципальной программ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 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 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технической  инвентаризации объек-тов  недвижимого иму-щества, изготовление технических планов, постановка на кадаст-ровый учет и государст-венная регистрация прав, оценка рыночной  стоимости объектов и оценка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-ровый учет и регистра-ция пра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земель-ных участков с целью выставления на торги, а также подготовка к предоставлению земельных участков без торгов в соответствии с действующим законодательством, включая расходы на межевание, оценку земельных участков, в том числе по землям сельскохозяйственного назначе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8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ПИЛЬ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6 0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 7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 168,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 4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6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 2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7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2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7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</w:t>
            </w:r>
          </w:p>
        </w:tc>
      </w:tr>
      <w:tr>
        <w:trPr>
          <w:trHeight w:val="6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2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7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4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8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-спечения выполнения функций государствен-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4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1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5</w:t>
            </w:r>
          </w:p>
        </w:tc>
      </w:tr>
      <w:tr>
        <w:trPr>
          <w:trHeight w:val="2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-ности муниципальных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6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-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совершен-нолетних гражд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-ния функций государст-венными (муниципаль-ными) органами, казен-ными учреждениями, органами управления государственными внебюджетными фонда-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80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Normal"/>
                    <w:ind w:firstLine="34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Судебная систем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й на реализацию переданных исполни-тельно- распорядитель-ным органам  муници-пальных образований Нижегородской области  государственных полномочий по состав-лению списков канди-датов в присяжные заседатели федераль--ных судов общей юрисдикции в Россий-ской Феде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ализация государственных функций, связанных с общегосу-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0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 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 0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 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 0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-дий бюджетным, авто-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-ния функций государст-венными (муниципаль-ными) органами, казен-ными учреждениями, органами управления государственными вне-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3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2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-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рамках непрограммного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6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6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-чайных ситуаций при-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6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6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-ций природного и техногенного характера, обес-печение пожарной безопасности и безопасности людей на водных объектах Пильнинского муниципального района Нижегород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6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6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-ций природного и техногенного характера, обес-печение пожарной безопасности и безопасности людей на водных объектах Пильнинского муниципального района Нижегород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й финансовый резерв для предупреж-дения и ликвидации чрезвычайных ситуаций и последствий стихий-ных бедств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-нения функций государственными (муниципальными) органами, казенными учреждениями, органами управления государственными вне-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1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-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4</w:t>
            </w:r>
          </w:p>
        </w:tc>
      </w:tr>
      <w:tr>
        <w:trPr>
          <w:trHeight w:val="8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 736,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 3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щеэкономические вопрос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Профилактика прес-туплений и иных пра-вонарушений на территории Пильнин-ского муниципального района на 2016 - 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мероприя-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2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2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2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рамках непрограммного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2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-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 8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 8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1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проектирования, строительства (реконструкции)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й на капитальный ремонт и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бюджетных инвестиций в объекты капитального строитель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вязь и информа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4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1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затрат по созданию и эксплуата-ционно- техническому обслуживанию МАСЦ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-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конструкцию муниципального сегмента РАСЦО населения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Развитие малого и среднего предпринимательства на территории  Пильнинского  муници-пального района Нижегород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-тие предпринимательст-ва на территории Пиль-нинского муниципаль-н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озда-нию  благоприятных условий ведения  малого и среднего бизн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18 годы и до 2021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в детских учебных заведениях профилактически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-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 3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 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 региональному оператору капитального ремонта общего имущества  в  многоквартирных до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-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за обследование  технического состояния строительных конструкций многоквартирных дом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 8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 1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»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тации и строительство новой школы  в Пильнинском муниципальном райо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носменного режима обучения за счет создания новых мест при строительстве новой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-вление бюджетных инвестиций в объекты капитального строи-тельства муниципальной собственности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3 6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 7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.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газоснабжения за счет средств субсидий. 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0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0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строительство, реконструкцию, проектно- изыска-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3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газоснабжения.Расхо-ды за счет субсидий на софинансирование капитальных вложений в объекты газоснабже-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-венной (муниципаль-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4  0 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-венных (муниципаль-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лучшение экологической обста-новки в Пильнинском муниципальном районе в  2015-2020 годы и до 2021 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93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-дии на создание (обу-стройство) контейнер-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1 S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1 S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й на ликвидацию свалок и объектов размещения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5 S2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33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5 S2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33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на приобретение мусорных контейнеров и (или) бунк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( за исключением субсидий  муниципальным  бюджетным и автономным учреждениям)  на погашение кредиторской задолженности за электрическую энергию и природный г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ой финансовый резерв для предупреждения и ликвидации чрезвычайных ситуаций и последствий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резервного фонда Правительств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2 0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8 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8 0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-сное развитие систем коммунальной инфра-структуры Пильнинского муниципального района на 2014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формирование современной городской среды на территории Нижегородской области на 2018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Cs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«Благоустройство территорий» по реализации приоритетного проекта «Формирование современной городской сре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5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5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по исполнительныи листам су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рамках непрограммного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Cs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,5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-ности ДДС Пильни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6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6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мероприятий по сокращению доли загрязненных сточных 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S268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S268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 5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 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 5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 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5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 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тации и строительство новой школы в Пильнинском муниципальном район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5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 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-носменного режима обучения за счет создания новых мест при строительстве новой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5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 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строительство зданий общеобразовательных организ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5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 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-ниципальной) 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5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 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 776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 3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7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2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7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7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ая доплата  к пенсиям лицам, заме-щавшим  муниципаль-ные должности и долж-ности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7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-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7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 420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 2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оциальная поддержка граждан Пильнинского муниципального района на 2016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держка почетных граждан Пильнин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держка почетных ветеранов Пильнин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учшение материального положения граждан, оказавшихся в трудной жизненной ситу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ддержка беременных женщ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7</w:t>
            </w:r>
          </w:p>
        </w:tc>
      </w:tr>
      <w:tr>
        <w:trPr>
          <w:trHeight w:val="4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 Социальная поддержка малоимущих граждан при газификации домовладений в Пильнинском муниципальном районе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данам мер социальной поддержки при газификации домовла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1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циальное обеспечение и иные выплаты насел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 0 01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 8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 8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8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8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иных межбюджетных трансфертов из фонда поддержки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жильем ветеранов Великой Отечественной войны и иных приравненных к указанной категории граждан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6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6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6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6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жильем граждан, страдающим тяжелыми формами хронических заболеваний, перечень которых устанавливается Прави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храна семьи и дет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 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1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Обеспечение жильем молодых семей Пильнинского муниципального района на период 2018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 70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пенсация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центной ставки по кредитам, выданным до 31.12.2006 года в рамках программы «Молодой семье – доступное жилье на 2004-201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4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4</w:t>
            </w:r>
          </w:p>
        </w:tc>
      </w:tr>
      <w:tr>
        <w:trPr>
          <w:trHeight w:val="3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4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проведение ремонта жилых помещений, собственниками которых  являются дети – сироты и дети, оставшиеся без попечения родителей, а также лица из числа детей- сирот и детей, оставшихся без попечения родителей , либо жилых помещений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ого жилищного фонда 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,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оциальная поддержка граждан Пильнинского муниципального района на 2016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Пильнинской районной организации Все-российское общество инвали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2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2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2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2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-дий бюджетным, авто-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оддержка средств массовой информации за счет район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из фонда на поддержку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7 0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02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39:00Z</dcterms:created>
  <dc:creator>Никифорова</dc:creator>
  <dc:description/>
  <cp:keywords/>
  <dc:language>en-US</dc:language>
  <cp:lastModifiedBy>admin</cp:lastModifiedBy>
  <cp:lastPrinted>2019-10-23T08:18:00Z</cp:lastPrinted>
  <dcterms:modified xsi:type="dcterms:W3CDTF">2020-06-26T08:11:00Z</dcterms:modified>
  <cp:revision>3475</cp:revision>
  <dc:subject/>
  <dc:title>Ведомственная структура расходов областного бюджета на 2005 год</dc:title>
</cp:coreProperties>
</file>